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1986006427"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375186403"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950257211"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372605886"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1234013778"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1969877787"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391307368"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